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520"/>
        <w:ind w:hanging="0"/>
        <w:jc w:val="left"/>
        <w:rPr>
          <w:rFonts w:ascii="黑体" w:hAnsi="黑体" w:eastAsia="黑体" w:cs="Times New Roman"/>
          <w:bCs/>
          <w:sz w:val="28"/>
          <w:szCs w:val="36"/>
          <w:lang w:val="en-US" w:eastAsia="zh-CN"/>
        </w:rPr>
      </w:pPr>
      <w:r>
        <w:rPr>
          <w:rFonts w:ascii="黑体" w:hAnsi="黑体" w:cs="Times New Roman" w:eastAsia="黑体"/>
          <w:bCs/>
          <w:sz w:val="28"/>
          <w:szCs w:val="36"/>
          <w:lang w:val="en-US" w:eastAsia="zh-CN"/>
        </w:rPr>
        <w:t>附件</w:t>
      </w:r>
      <w:r>
        <w:rPr>
          <w:rFonts w:eastAsia="黑体" w:cs="Times New Roman" w:ascii="黑体" w:hAnsi="黑体"/>
          <w:bCs/>
          <w:sz w:val="28"/>
          <w:szCs w:val="36"/>
          <w:lang w:val="en-US" w:eastAsia="zh-CN"/>
        </w:rPr>
        <w:t>4-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jc w:val="center"/>
        <w:textAlignment w:val="auto"/>
        <w:rPr>
          <w:rFonts w:ascii="方正小标宋简体" w:hAnsi="方正小标宋简体" w:eastAsia="方正小标宋简体"/>
          <w:color w:val="000000"/>
          <w:sz w:val="36"/>
          <w:lang w:val="en-US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44"/>
          <w:u w:val="single"/>
          <w:lang w:val="en-US" w:eastAsia="zh-CN"/>
        </w:rPr>
        <w:t xml:space="preserve">         </w:t>
      </w:r>
      <w:r>
        <w:rPr>
          <w:rFonts w:ascii="方正小标宋简体" w:hAnsi="方正小标宋简体" w:eastAsia="方正小标宋简体"/>
          <w:color w:val="000000"/>
          <w:sz w:val="36"/>
          <w:szCs w:val="44"/>
          <w:lang w:val="en-US" w:eastAsia="zh-CN"/>
        </w:rPr>
        <w:t>学院学位评定分委员会会议召开情况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67" w:hRule="exac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  <w:lang w:val="en-US" w:eastAsia="zh-CN"/>
              </w:rPr>
              <w:t>一、会议基本情况</w:t>
            </w:r>
          </w:p>
        </w:tc>
      </w:tr>
      <w:tr>
        <w:trPr>
          <w:trHeight w:val="7997" w:hRule="exac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会议于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点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召开学院学位评定分委员会全体会议，分会委员共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，到会委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，其中请假委员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 （共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名）。会议由分会主席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副主席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主持，共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议题，包括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1.······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2.······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3.······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 w:eastAsia="zh-CN"/>
              </w:rPr>
              <w:t>4.······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经会议表决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建议授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博士学位，建议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>本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学位论文上报校会详审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决定授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硕士学位，缓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none"/>
                <w:lang w:val="en-US" w:eastAsia="zh-CN"/>
              </w:rPr>
              <w:t>人硕士学位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推荐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请新增博导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报兼职博导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请第二学科博导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报更改学科博导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报交叉学科博导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报工程博导，上报校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同意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请新增硕导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报更改学科硕导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报交叉学科硕导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人申报硕士专业学位校外指导教师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通过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······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》等文件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both"/>
              <w:textAlignment w:val="auto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.······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59" w:hRule="exac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color w:val="000000"/>
                <w:sz w:val="24"/>
                <w:u w:val="singl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  <w:lang w:val="en-US" w:eastAsia="zh-CN"/>
              </w:rPr>
              <w:t>二、会议特殊情况</w:t>
            </w:r>
          </w:p>
        </w:tc>
      </w:tr>
      <w:tr>
        <w:trPr>
          <w:trHeight w:val="3074" w:hRule="exac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.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left="0" w:firstLine="560"/>
              <w:jc w:val="left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.······</w:t>
            </w:r>
          </w:p>
        </w:tc>
      </w:tr>
      <w:tr>
        <w:trPr>
          <w:trHeight w:val="821" w:hRule="exac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40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lef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会主席签字：                         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年   月   日（学院公章）          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  <w:lang w:val="en-US" w:eastAsia="zh-CN"/>
        </w:rPr>
        <w:t>填写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表格内容控制在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页之内，不可修改字体、字号、行间距、页边距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召开基本情况不可擅自增加或修改内容，请假委员要全部列出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表决情况中，涉及学位授予或导师遴选议题，按照表格内容填写数据即可，如不涉及的议题，请直接删除相关内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会议特殊情况中，请逐条列出分会各议题讨论的特殊情况，并做简要说明，如没有特殊情况，请填写“无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表格需经分会主席审核后签字加盖学院公章，名章或代签无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7:00Z</dcterms:created>
  <dc:creator>island</dc:creator>
  <dc:description/>
  <dc:language>en-US</dc:language>
  <cp:lastModifiedBy>崔木子</cp:lastModifiedBy>
  <cp:lastPrinted>2025-05-09T17:48:00Z</cp:lastPrinted>
  <dcterms:modified xsi:type="dcterms:W3CDTF">2025-09-08T06:5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1CA635757C41948763E067F02D564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WFkNDg1MGUzOGVlNWYyYzNmMzgyYzQzM2VjOTEzNzIiLCJ1c2VySWQiOiI1ODc3MDg5OTAifQ==</vt:lpwstr>
  </property>
  <property fmtid="{D5CDD505-2E9C-101B-9397-08002B2CF9AE}" pid="5" name="commondata">
    <vt:lpwstr>commondata</vt:lpwstr>
  </property>
</Properties>
</file>