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研究生课程考试违规考生记录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48"/>
        <w:gridCol w:w="735"/>
        <w:gridCol w:w="1425"/>
        <w:gridCol w:w="504"/>
        <w:gridCol w:w="2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方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闭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开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  <w:r>
              <w:rPr>
                <w:sz w:val="28"/>
                <w:szCs w:val="28"/>
                <w:lang w:eastAsia="zh-CN"/>
              </w:rPr>
              <w:t>平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会议室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0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49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违纪、作弊情况纪实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参与违纪或作弊事实认定的工作人员签字：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/>
              <w:ind w:right="56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考教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监考教师签字：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48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>注：违纪或作弊学生如认可违纪和作弊事实，可保留录音作为学生承认违纪或作弊事实的证据，录音、违纪或作弊的录像要与本表一同在考后一个工作日内报送研究生院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28:00Z</dcterms:created>
  <dc:creator>ll</dc:creator>
  <dc:description/>
  <dc:language>en-US</dc:language>
  <cp:lastModifiedBy>正直</cp:lastModifiedBy>
  <cp:lastPrinted>2018-12-03T11:24:00Z</cp:lastPrinted>
  <dcterms:modified xsi:type="dcterms:W3CDTF">2020-05-28T15:00:09Z</dcterms:modified>
  <cp:revision>6</cp:revision>
  <dc:subject/>
  <dc:title>哈尔滨工程大学研究生课程考试违纪、作弊记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