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both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ascii="黑体" w:hAnsi="黑体" w:cs="黑体" w:eastAsia="黑体"/>
          <w:sz w:val="22"/>
          <w:szCs w:val="22"/>
          <w:lang w:eastAsia="zh-CN"/>
        </w:rPr>
        <w:t>附件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6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研究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诚信考试承诺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诚实守信是中华民族的传统美德，也是当代学生基本的道德行为准则。诚信为本、文明应考，从我做起、从现在做起，当一名</w:t>
      </w:r>
      <w:r>
        <w:rPr>
          <w:rFonts w:ascii="仿宋_GB2312" w:hAnsi="仿宋_GB2312" w:eastAsia="仿宋_GB2312"/>
          <w:sz w:val="32"/>
          <w:szCs w:val="32"/>
        </w:rPr>
        <w:t>文明诚信的学生</w:t>
      </w:r>
      <w:r>
        <w:rPr>
          <w:rFonts w:ascii="仿宋_GB2312" w:hAnsi="仿宋_GB2312" w:eastAsia="仿宋_GB2312"/>
          <w:sz w:val="32"/>
          <w:szCs w:val="32"/>
        </w:rPr>
        <w:t>。在本学期的线上考试中，本人郑重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自觉维护考试公平公正，共建学校优良学风考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自觉遵守考试纪律，坚决服从监考教师和工作人员管理，诚信应考、履约践诺、知行统一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考试过程中不与他人传递任何与考试相关的材料，不抄袭、不协助他人抄袭，自觉抵制有损考风考纪的行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按照要求在规定时间内上交（或上传）考试材料，不随意拖延，尊重考试的公平性和纪律性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自觉接受监督，如有失信行为，自愿接受学校处分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承诺人：                 （学号：          ）</w:t>
      </w:r>
    </w:p>
    <w:p>
      <w:pPr>
        <w:pStyle w:val="Normal"/>
        <w:ind w:firstLine="64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日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Arial Unicode MS" w:hAnsi="等线;Arial Unicode MS" w:eastAsia="等线;Arial Unicode MS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6:02:00Z</dcterms:created>
  <dc:creator>丫头要谦虚</dc:creator>
  <dc:description/>
  <dc:language>en-US</dc:language>
  <cp:lastModifiedBy>栾旭</cp:lastModifiedBy>
  <dcterms:modified xsi:type="dcterms:W3CDTF">2020-05-28T08:4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