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0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安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若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龙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永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谌绍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洪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戴昕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冬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后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博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雨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谭吉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宝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瑞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若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天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文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霄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春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鑫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祺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汝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英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仲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子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虹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阗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秀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宝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沐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伟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鑫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志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秋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丛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玉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海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继承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晓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晓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晓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雪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云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傅恒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佳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葛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管学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0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春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文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星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忠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黎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杲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古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佳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孟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茜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文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小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小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欣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咏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立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明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雪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书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骆彦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利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明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雪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满志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凡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天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宪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莫禹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聂龙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令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文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欣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尚光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佘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孟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时相一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润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怡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汤书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洪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君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03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书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炜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文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雨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雨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康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奇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少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辛妍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梓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天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细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鹏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东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文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雨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乐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心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长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臧国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春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逸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宇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振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金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婉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潇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广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文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子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国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文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祥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伊凡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李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霄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耿笑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凯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雷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津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颖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04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雨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夕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超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铃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位春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邬啸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贵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要家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添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思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音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浩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雪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1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励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思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万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丹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贺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建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赖志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兰子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昊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嘉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静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一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志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济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永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宪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泽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思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秋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渝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清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宗宣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薄宇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晓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博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荣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师璟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万博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蔚增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云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粞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家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婷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05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星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来鹏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洛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文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木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集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柴睿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常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百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红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雨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智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绍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文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华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姬铭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雋兆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凡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美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尧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良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子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牟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祁闪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胜儒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文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星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滕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海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美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子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叶春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鑫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雪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晓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玉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佳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润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志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桂学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江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尚志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柴源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邦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1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昌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志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边政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家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佳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林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其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贤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池辛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单文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小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润雄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房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房佳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浩翔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俊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天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学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10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铭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芷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海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家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鑫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剑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一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祥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郐成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宛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岩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雨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志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洪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宏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金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锦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骏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阮宏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涛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建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圣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皓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璐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鸣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心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勇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师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婉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尚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尹希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德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千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恒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怀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宁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雅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永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丹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凯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璐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梦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7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铮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0106199705062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楷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09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青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春补考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1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关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春补考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5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5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家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15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609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廉松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凯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琛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文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宇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燕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璐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瑞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韵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慧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斯维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齐枭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睿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英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武沫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邢泽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珊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麒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泉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原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雪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22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金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鹏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代一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管春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光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文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1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廖宇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馨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庞骊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超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雅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谭亚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辰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雯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文美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辛佳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由天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翟凯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馨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语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志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严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璐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隽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博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盖佳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宫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雷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子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姿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梅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金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窦晓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佳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成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国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毛森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缪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史文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晓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振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馨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菁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昊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同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晔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舒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天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宇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玥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鱼茹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雪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仁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3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人文社会科学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梦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晓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新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亚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代函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铮锴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倩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6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孟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体育部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利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阚志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丽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广睿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良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钰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毕梦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邴海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华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焦玉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香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1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鞠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金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丹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冉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雪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悦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继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绍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永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俊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剑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远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程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路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昳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外语系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0727199609091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晓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0822199705183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丁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01031997030306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俞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06221997080158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济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23011997122115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禹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90051996102049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思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12041998010125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梦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22211997052582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072119980312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蹉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078219970210007X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叶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09821997060913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延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02211997101922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念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13251998031635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明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27261995103062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庆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9004199709214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02281997021563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春花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092219970822042X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蕴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10111997111917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元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慧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艺凡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坤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嗣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玉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春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能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映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丰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国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家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开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庭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旸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硕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伟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鲁仲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鸿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金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昂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14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志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成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洪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义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殷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永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正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文浩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政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宿兴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颜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药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海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宝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婧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君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可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天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俊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术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庄安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佳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戴勇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贺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顾美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贺彦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亚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镜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季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赫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宏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润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永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廉民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凤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乃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鲁宏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鲁同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陆禹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欣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炳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齐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东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晓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义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恩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婉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015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国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静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少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世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韦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华堂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祖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宏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懋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俞鸿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恒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路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成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顾远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翔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圣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梅齐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奕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自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骐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宇星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振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宏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3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贺志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3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简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3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雨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1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思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2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滕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3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言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4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牟红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5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益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海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段宇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振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黎晓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兵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6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宗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小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连柽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贤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苗立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屈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谭文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少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7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国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游学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子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立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子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仲赛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鹏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康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俊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东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国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慧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占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陶芃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珂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殷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庆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3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光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为如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6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斯佳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玉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智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浩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裕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德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浪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博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鹿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健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杰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令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鸿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胥炳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佳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旭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煜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媛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805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单辰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慧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亚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英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元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顾师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嘉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元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睿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益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景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巧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冬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庆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钱威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家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梦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开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文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一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冠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明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邢嘉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付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航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思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献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珂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腾山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志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兆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昌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805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艳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805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学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805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805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翁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德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费诗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斯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焱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丛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晓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少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栗子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门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闻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广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学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西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毕泽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卜宪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柴韶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钰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竹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代艾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安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邸文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博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鹏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赫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韬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3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文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雄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业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一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志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慧琼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5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金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开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腾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文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文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鹏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佳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6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蒲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秋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俊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鹏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强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若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滕远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嘉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7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逸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双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天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宿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国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忠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豪言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雪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良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德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保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国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正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建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9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培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天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泽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志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明婉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皮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茹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4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0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文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殷忆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文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1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元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2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兰同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3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羿萱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5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祁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显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卞玉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戴泽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侦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韩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枭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汉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亚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长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桑俊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圣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诗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祥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思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泾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垚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新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艾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曹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傅笑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梦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考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陆胤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璐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一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丽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耿晗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兆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梦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皇甫华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纪斯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宏臻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腾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海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加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05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翔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天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思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希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乔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建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沈鹏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绪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谭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溟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翰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温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朋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孟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义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华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文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知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天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贵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静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仇雨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贺添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旭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谷虹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顾继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舒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文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焦佳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阚国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景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一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玉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智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忠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尤添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泽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东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佳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金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楼哲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正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艺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禹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齐超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邵世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浩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明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孟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荣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思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煜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健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先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丽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墨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士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雅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昱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汉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洪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项金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绍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淼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一维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博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俊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欣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恩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10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钟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庄虔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长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安文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泽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子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褚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庆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洪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金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稼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乔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连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剑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谭静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鑫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海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伟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阎梓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泽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晏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艺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601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春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祥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云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以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佳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芳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荣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赖正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旺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宜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毛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戚朋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颖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尚凡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申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福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子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隋珊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浩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鹏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青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文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赢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志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席泽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崇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翰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浩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森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玉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育怀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文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01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珂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包阳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子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雪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仲怡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成小芸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法洪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文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文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坤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龙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欣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梦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黎超菘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亚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治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门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苗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双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晟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国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1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惠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环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铭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晓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钰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政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广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67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中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计算机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庆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嘉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佳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崇格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思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斯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娇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宝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多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金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丰思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慧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玉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鞠金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飞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凌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晓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一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元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壮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雨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陆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陆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庞家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仲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丹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林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向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珏如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美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雅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从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佳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菁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建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力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俊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哲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尹晨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宇文晨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郁进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大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乾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镱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映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禹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子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望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彦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宇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7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广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苍玖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轶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1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贺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祖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光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嘉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珂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B1180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广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边金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国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巢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褚玲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林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戴慧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博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耿新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鹏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睿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广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江坤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述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礼绍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昊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加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家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俊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沃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一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志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智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姿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子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廖德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廖华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蔺鹏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凌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文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陆苏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逯明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路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陈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福临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荣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士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帛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漆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钱丽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况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梅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隋海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14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超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鹏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雨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索志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成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都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家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嘉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茗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思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庭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晓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子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子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颜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翟田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翟志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峻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旭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建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钟若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金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成昌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睿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房祥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江梦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郐云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骋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柯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少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瑞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艳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传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子恒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汤世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万兆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文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新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哲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海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子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1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夏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115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创金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贺一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文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飞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鹤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詹立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天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艾旭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世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莫唐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佳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士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俊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覃天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万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宇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左宸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1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船舶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邱晓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晓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殿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志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丽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施晓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嘉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鹏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全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果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君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向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卓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梅自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伶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彦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成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程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宏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少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浩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光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志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沈君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英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彦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0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思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文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谷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佳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芳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晗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俊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史明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阳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春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白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培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礼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晓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芷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泓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庆山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文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70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一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朝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娇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宇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努尔陈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史彦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睿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致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静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者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国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诸葛丰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斯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乃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思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怡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樊创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鑫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晓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海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荣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旭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文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0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志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远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金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守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天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增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仁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吉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舒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原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剡小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培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科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家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伟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可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资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润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尹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立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子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志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洪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明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铖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家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柳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帅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永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一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明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宁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东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家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安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洪金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隆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万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尹凯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心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2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佳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巴少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晓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景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都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呼逸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越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03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颂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安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家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泽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亓一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沈格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江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鼎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振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喜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培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岳子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历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佳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万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家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起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书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馨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秀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旭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君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衣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雨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刁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建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桂云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晨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伊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峻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卢瑞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钎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明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松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光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梦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依凡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世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博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绍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文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学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思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001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雷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云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伟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云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建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04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霍雨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纪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兰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金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俊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孝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振啸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佳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大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柳佳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泽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海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良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易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原伟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翟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连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治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迅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祝嘉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5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文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嘉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俊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明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思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池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党红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邸乔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方利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百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冠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靖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弓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龚军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龚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1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建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润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顺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接宇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扣田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海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廉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孟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洪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2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靖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05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彤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西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麦万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富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庞乂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齐金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齐峻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钱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钱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商志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德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史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史忠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4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鹏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振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铭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文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永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勇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谭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5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雅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路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瑛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振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位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温晓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博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6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潇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邢程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文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芸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云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岩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游小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华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岳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翟一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文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永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云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子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伟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子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忠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振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毕吉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廖强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思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鹏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海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钦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陶浩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富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邢福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浩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锦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晶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书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鹏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车春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亮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艺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丁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笑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房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湘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10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阚刘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德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柏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道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高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杭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广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昱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陆龙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祥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蒲小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商东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昌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青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永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宇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回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玄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化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翔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武德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良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泽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晓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凤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荣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恒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宏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宏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敬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武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章梓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书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英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钟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7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俊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葛怀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江美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佳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莫春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朝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婷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新卿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锴翔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靳紫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茹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701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美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5014Z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水声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02031997032662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01151997081787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安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研究生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晶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边笑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安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婧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关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鸿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梦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攀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正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天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悦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牟进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年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史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世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怡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芳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雨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正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锦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1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泽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天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玉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禹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华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平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惠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柏亚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光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连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新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书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褚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丛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浩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戴平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甜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忠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鹏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葛晓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逍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旭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贺佳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贺巨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振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孟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耀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惠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瑞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兆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岩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志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焦天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书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景立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孔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宏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京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孟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奇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帅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文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伊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俞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志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林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超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梦雄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瑞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兴一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寅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媛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中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庆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群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韶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欧阳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潘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泽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戚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东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镜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阮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尚修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盛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盛一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史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国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同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雨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12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佟佰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超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德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洪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会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继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洛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宁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仁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智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韦攀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一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振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文保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子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彬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辛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高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贵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晓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岱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金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颜小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承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浩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丽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赛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笑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学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玉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姚海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翰儒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永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苑守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苑新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丙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春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德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公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海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1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皓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华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茂秀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明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永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13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欣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旭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砚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凤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娇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钟泽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文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永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葛靖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东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家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锦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梦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长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廉镜民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朝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鸿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冲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昊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耀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健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夏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龚佳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瑶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强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东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依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罗广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博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家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齐明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申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震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佟禹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佳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玉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云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珍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子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晓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智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瀚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709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洪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路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静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14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益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建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简萧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景春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鹏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天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廖志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晨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艳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骆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曲文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施宇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施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滕一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郗佳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卓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雪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原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德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均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梦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梓瑞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佩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莹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芳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佘亮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轶璠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邢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闫玥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万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颖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尤凤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成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褚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瀛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文歆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晓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温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一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家正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亚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思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邢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亚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冯小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郜旭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喜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孟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215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倩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珊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梁天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廖文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健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余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丁剑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哈葆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一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姜银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博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小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贝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慧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舒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新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蓝汀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彩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文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春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春月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友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丹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巧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弘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吕东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9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仇文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白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蔡博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沛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成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董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泽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范宗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广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建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祥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泽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志晔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树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旭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308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郝宏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洪霄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力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侯晓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俊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克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冷冰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浩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响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洋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佳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普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晓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路宝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煜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米俊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裴春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万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子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皮棋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骈志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全泽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俊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啸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祥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云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提舒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田伟达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梦添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斌斌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炳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楠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庆冬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宋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许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泽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振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宏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伍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肖恭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伟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洋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睿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继陈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薛沁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靖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一凡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逸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殷超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尹健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淼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嵩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文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大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高兴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奂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昆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鹏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宇哲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玉宝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玉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增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敬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显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钟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钟疆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帅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炜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郧涛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7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禚红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英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彦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桑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30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新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嘉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坤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雪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雪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曜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一凡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武雪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明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树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袁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航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曼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卫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潇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兴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子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若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文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佳玲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维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年金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永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8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信息与通信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永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310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汪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廷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爽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伍文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馥睿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兴时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震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恒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明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天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高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0402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泽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自动化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勐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思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宁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颖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智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永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晨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佶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天峣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廖阳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龙邦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梅汇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庞建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秦若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沈德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红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士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大维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伯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许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昊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雨晴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子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邹旭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718107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焦云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鲍子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曾庆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常思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憧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崔启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方江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沛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长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0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何津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胡昕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华溪如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云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蒋金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启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金晓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乐梦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雷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大燕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1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欣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梦妍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佩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强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世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闵静雯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阮梦婷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2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石玉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隋国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孙梦尘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万金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旭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泽昌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佐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遥周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文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吴明阁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西祥伟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金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3"/>
              <w:ind w:left="30" w:right="30" w:hanging="0"/>
              <w:jc w:val="center"/>
              <w:rPr>
                <w:rFonts w:ascii="??;Times New Roman" w:hAnsi="??;Times New Roman" w:cs="??;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Times New Roman" w:hAnsi="??;Times New Roman" w:cs="??;Times New Roman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9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9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2018-2019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003101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时间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19-1-12 8:30-10: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课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中国特色社会主义理论与实践研究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/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考试地点</w:t>
            </w: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B 21B311</w:t>
            </w: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大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谢子坤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徐晨涵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严家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前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叶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于东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弛一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国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婷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志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志鑫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晓慧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晏庆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进勇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邓鸿中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郭世玺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万思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夏蓉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游梓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学润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朕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6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相君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睿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大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环玉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加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刘元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陈牧川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晓微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锦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贾培培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孟超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3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庆博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华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耀龙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威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kern w:val="0"/>
                <w:sz w:val="24"/>
                <w:szCs w:val="24"/>
              </w:rPr>
            </w:pPr>
            <w:r>
              <w:rPr>
                <w:rFonts w:cs="??;Times New Roman" w:ascii="??;Times New Roman" w:hAnsi="??;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邱传麒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唐明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魏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武鑫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4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熊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杨培培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晶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萱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一晗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张壹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赵月皓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郑懂懂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周叔鑫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705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朱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鲍冠琦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曹顺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成书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程方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代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松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杜雅楠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7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方月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付宇航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耿孝岭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关宇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管艳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欢欢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仁恒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韩胜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黄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纪文静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8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双凤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李新元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嘉亮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先渊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旭东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阳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一博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刘玥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文浩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8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马小飞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099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孟洋洋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0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牛继光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2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1848"/>
        <w:gridCol w:w="1423"/>
        <w:gridCol w:w="3129"/>
        <w:gridCol w:w="1137"/>
        <w:gridCol w:w="1138"/>
        <w:gridCol w:w="996"/>
      </w:tblGrid>
      <w:tr>
        <w:trPr>
          <w:trHeight w:val="334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彭涵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任方达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师瑞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延鹏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宋子辰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S3181001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苏爽</w:t>
            </w:r>
          </w:p>
        </w:tc>
        <w:tc>
          <w:tcPr>
            <w:tcW w:w="31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材料科学与化学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  <w:t>王林楠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Times New Roman" w:hAnsi="??;Times New Roman" w:cs="??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??;Times New Roman" w:ascii="??;Times New Roman" w:hAnsi="??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??;Times New Roman" w:hAnsi="??;Times New Roman" w:cs="??;Times New Roman"/>
          <w:kern w:val="0"/>
          <w:sz w:val="2"/>
          <w:szCs w:val="2"/>
        </w:rPr>
      </w:pPr>
      <w:r>
        <w:rPr>
          <w:rFonts w:cs="??;Times New Roman" w:ascii="??;Times New Roman" w:hAnsi="??;Times New Roman"/>
          <w:kern w:val="0"/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02:00Z</dcterms:created>
  <dc:creator>FastReport</dc:creator>
  <dc:description/>
  <dc:language>en-US</dc:language>
  <cp:lastModifiedBy>liuzhuo</cp:lastModifiedBy>
  <dcterms:modified xsi:type="dcterms:W3CDTF">2018-12-26T03:02:00Z</dcterms:modified>
  <cp:revision>2</cp:revision>
  <dc:subject/>
  <dc:title/>
</cp:coreProperties>
</file>