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853"/>
        <w:gridCol w:w="143"/>
        <w:gridCol w:w="142"/>
      </w:tblGrid>
      <w:tr>
        <w:trPr>
          <w:trHeight w:val="417" w:hRule="exact"/>
        </w:trPr>
        <w:tc>
          <w:tcPr>
            <w:tcW w:w="10809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0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7" w:hRule="exact"/>
        </w:trPr>
        <w:tc>
          <w:tcPr>
            <w:tcW w:w="10809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7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417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2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1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 xml:space="preserve">2019-1-9 8:30-10:30 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第一外国语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英语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 xml:space="preserve">) 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1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10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60400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帝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淑娟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重考缓考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604703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淑娟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重考缓考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609008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龙青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淑娟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重考缓考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61000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许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淑娟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重考缓考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6220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雨良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淑娟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重考缓考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7020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郝帅民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淑娟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重考缓考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702009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郑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淑娟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重考缓考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7037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全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淑娟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重考缓考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705001Z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胡怿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淑娟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重考缓考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705704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顾焱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淑娟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重考缓考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7067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厉原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淑娟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重考缓考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706703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丁巍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淑娟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重考缓考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706705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瀚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淑娟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重考缓考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70701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司涵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淑娟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重考缓考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708015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淑娟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重考缓考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7100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巩建乐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淑娟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重考缓考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7107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解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淑娟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重考缓考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71101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陶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淑娟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重考缓考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7117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易重桂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淑娟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重考缓考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713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冰依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淑娟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重考缓考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7130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许志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淑娟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重考缓考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713004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泽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淑娟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重考缓考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715003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家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淑娟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重考缓考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71702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淑娟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重考缓考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71705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西北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淑娟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重考缓考</w:t>
            </w:r>
          </w:p>
        </w:tc>
        <w:tc>
          <w:tcPr>
            <w:tcW w:w="9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??;Times New Roman" w:hAnsi="??;Times New Roman" w:cs="??;Times New Roman"/>
          <w:kern w:val="0"/>
          <w:sz w:val="2"/>
          <w:szCs w:val="2"/>
        </w:rPr>
      </w:pPr>
      <w:r>
        <w:rPr>
          <w:rFonts w:cs="??;Times New Roman" w:ascii="??;Times New Roman" w:hAnsi="??;Times New Roman"/>
          <w:kern w:val="0"/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3:02:00Z</dcterms:created>
  <dc:creator>FastReport</dc:creator>
  <dc:description/>
  <dc:language>en-US</dc:language>
  <cp:lastModifiedBy>liuzhuo</cp:lastModifiedBy>
  <dcterms:modified xsi:type="dcterms:W3CDTF">2018-12-26T03:02:00Z</dcterms:modified>
  <cp:revision>2</cp:revision>
  <dc:subject/>
  <dc:title/>
</cp:coreProperties>
</file>