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2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6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马克思主义与当代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0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703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雄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709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乔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宝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雪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金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明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晓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弘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惠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维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晓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翟佳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晓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山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9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子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9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思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9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晓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9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俊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9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茹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9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敏睿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9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陶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9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9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茄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9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韫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9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侯霁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9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潘太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9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鹏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9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9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盼盼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9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孔令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9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范君荻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9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凯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9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9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樊起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9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范秀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1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丰慧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1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林星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1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彬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1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可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1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如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1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1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兰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1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新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志儒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令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祝海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昂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段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占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配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东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余吉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2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6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马克思主义与当代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02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1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毅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1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1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传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1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硕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1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1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国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1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天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1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洪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622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722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22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天骄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5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5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红月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5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葛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5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柳国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5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夏学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樊博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方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丁一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施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明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伟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述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晨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恺忻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亚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雨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建维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基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5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欢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5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宏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5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佳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5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清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5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天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5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福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5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晓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文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宗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欧阳雨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5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新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5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8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亚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8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时颖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8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丽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8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明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8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宇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8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8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石万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8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雨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8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滕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8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夏印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2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6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马克思主义与当代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03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8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明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8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8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明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8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8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8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宗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8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横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8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邢政一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8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传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8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美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8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8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8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恒翔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8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光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404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天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毕昌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褚元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亚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泽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耿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耿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翠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孔维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俊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文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一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彩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佟苗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肖明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翀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瀚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琳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迎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0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邹玉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邓兆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关亚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纪晴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商永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文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尹宪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宫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博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闫廓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大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莹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梦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禹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耀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书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沙建昂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2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6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马克思主义与当代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04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雪彦琴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仰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0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邹争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0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0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常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0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俊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0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蒋文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0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鹏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0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明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0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晓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0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仕川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0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0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0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庆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607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段嘉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睿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光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智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崇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春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玉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汪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砚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姚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7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鹏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7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世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7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夏永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7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牟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7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巩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7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司前前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7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鑫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7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斯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22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冰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22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昀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22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宝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22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郝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22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少宝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22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牧石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22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婷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22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晓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22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小扬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22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由婧涵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22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22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22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婵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22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雨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5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雪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5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牛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昊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海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4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4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文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4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靳光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柏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曾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2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6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马克思主义与当代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05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迟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丁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思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段巧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范娜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方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冯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冯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成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铜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宜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永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元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德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春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显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汤佳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嘉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童永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汪幸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秘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腾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项楠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红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华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金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秋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腾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40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晟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俊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文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睿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单承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李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文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享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家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梦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佳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璐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鹏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晓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夏小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郝日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柏明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双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潇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4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可心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4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梅新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4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4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思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4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振民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4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子英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4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4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乔人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4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丁欣楠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4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逸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4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宫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1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曾令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1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永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1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余相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1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瑞楠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1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甘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1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春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1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明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1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隋宇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1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春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701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贡雨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701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2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6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马克思主义与当代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10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1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1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逸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1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玉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1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德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1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明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阔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志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常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邵文勃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煜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国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隋炎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春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科委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熊伟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鹏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以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志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丛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铭啸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韧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1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海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1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1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涂朝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学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益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1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子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703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牧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3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柯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3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业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3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3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栾孝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3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宁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3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晓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3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雪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曾庆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兰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云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肖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献纬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游滨川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万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3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贲虹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3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广库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3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志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3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智睿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3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宛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3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赫辰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3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3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万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3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伟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静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令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含章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原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3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烈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3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善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3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3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修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2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润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2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刘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2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孔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2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政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2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卢齐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2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庞跃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2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英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2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世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2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宪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晨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熊远皓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卞金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隋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2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6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马克思主义与当代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1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2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罗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2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阔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5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5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晓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15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鹏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5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5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林宇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5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仁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5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靳玉冠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5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5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大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5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金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5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姚正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5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东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5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5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浚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15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靖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5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康慧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5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俐蔓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5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汇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5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15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6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6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子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6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谷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6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涟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6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盖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6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义楠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6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嘉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敬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薛嘉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亦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段广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婧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旸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小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6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6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6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春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6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倩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6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6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贺翔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6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晓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6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6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锡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6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晓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1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少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1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祥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1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邵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1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1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文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1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雪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1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洪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21801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天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1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瑞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1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立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闵本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成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熊志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伟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41802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2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来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2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滕建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2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舒泽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61802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鹏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文学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rFonts w:ascii="??;Times New Roman" w:hAnsi="??;Times New Roman" w:cs="??;Times New Roman"/>
          <w:kern w:val="0"/>
          <w:sz w:val="2"/>
          <w:szCs w:val="2"/>
        </w:rPr>
      </w:pPr>
      <w:r>
        <w:rPr>
          <w:rFonts w:cs="??;Times New Roman" w:ascii="??;Times New Roman" w:hAnsi="??;Times New Roman"/>
          <w:kern w:val="0"/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3:01:00Z</dcterms:created>
  <dc:creator>FastReport</dc:creator>
  <dc:description/>
  <dc:language>en-US</dc:language>
  <cp:lastModifiedBy>liuzhuo</cp:lastModifiedBy>
  <dcterms:modified xsi:type="dcterms:W3CDTF">2018-12-26T03:01:00Z</dcterms:modified>
  <cp:revision>2</cp:revision>
  <dc:subject/>
  <dc:title/>
</cp:coreProperties>
</file>