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2102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7 8:30-11: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综合英语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0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褚元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孔维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俊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肖明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瀚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邓兆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关亚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商永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明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永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明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宁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万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伟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含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世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智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敬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6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锡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709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乔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茹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韫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61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佘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61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凯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丰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星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志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配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22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雨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基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牛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海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童永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金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秋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2102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7 8:30-11: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综合英语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02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佟苗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玉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俊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甘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贡雨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邵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逸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贲虹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修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润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政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卢齐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晨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卞金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隋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成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靳玉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康慧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睿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7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世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小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金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山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子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昂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婷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红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雪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方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宗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欧阳雨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新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柏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段巧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显信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汤佳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腾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文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文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家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佳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鹏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小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振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小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红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??;Times New Roman" w:hAnsi="??;Times New Roman" w:cs="??;Times New Roman"/>
          <w:kern w:val="0"/>
          <w:sz w:val="2"/>
          <w:szCs w:val="2"/>
        </w:rPr>
      </w:pPr>
      <w:r>
        <w:rPr>
          <w:rFonts w:cs="??;Times New Roman" w:ascii="??;Times New Roman" w:hAnsi="??;Times New Roman"/>
          <w:kern w:val="0"/>
          <w:sz w:val="2"/>
          <w:szCs w:val="2"/>
        </w:rPr>
      </w:r>
    </w:p>
    <w:p>
      <w:pPr>
        <w:pStyle w:val="Normal"/>
        <w:rPr>
          <w:rFonts w:ascii="??;Times New Roman" w:hAnsi="??;Times New Roman" w:cs="??;Times New Roman"/>
          <w:kern w:val="0"/>
          <w:sz w:val="2"/>
          <w:szCs w:val="2"/>
        </w:rPr>
      </w:pPr>
      <w:r>
        <w:rPr>
          <w:rFonts w:cs="??;Times New Roman" w:ascii="??;Times New Roman" w:hAnsi="??;Times New Roman"/>
          <w:kern w:val="0"/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3:02:00Z</dcterms:created>
  <dc:creator>liuzhuo</dc:creator>
  <dc:description/>
  <dc:language>en-US</dc:language>
  <cp:lastModifiedBy>liuzhuo</cp:lastModifiedBy>
  <dcterms:modified xsi:type="dcterms:W3CDTF">2018-12-26T03:02:00Z</dcterms:modified>
  <cp:revision>2</cp:revision>
  <dc:subject/>
  <dc:title/>
</cp:coreProperties>
</file>