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  <w:tab w:val="left" w:pos="7938" w:leader="none"/>
        </w:tabs>
        <w:rPr>
          <w:b/>
          <w:b/>
          <w:bCs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秋教室分配情况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15010</wp:posOffset>
                </wp:positionV>
                <wp:extent cx="4569460" cy="836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36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552"/>
                              <w:gridCol w:w="1552"/>
                              <w:gridCol w:w="2816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座位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5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0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7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非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012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302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0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31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0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014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0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40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42" w:firstLine="4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012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1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，通风不太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40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01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5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0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10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1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，通风不太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31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012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0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4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1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，通风不太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31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406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非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204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0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0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10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3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非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30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5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31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10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#501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01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，通风不太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多媒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58.9pt;mso-wrap-distance-left:0pt;mso-wrap-distance-right:9pt;mso-wrap-distance-top:0pt;mso-wrap-distance-bottom:0pt;margin-top:5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552"/>
                        <w:gridCol w:w="1552"/>
                        <w:gridCol w:w="2816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座位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5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0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7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非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012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302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0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31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0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014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0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0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40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42" w:firstLine="422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012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1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，通风不太好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40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01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5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0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10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1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，通风不太好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319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012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0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4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1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，通风不太好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31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406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非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204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0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06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10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3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非多媒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30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5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31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10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Fonts w:cs="宋体;SimSun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#501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01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，通风不太好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B10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多媒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教务办在通风条件不太好的</w:t>
      </w:r>
      <w:r>
        <w:rPr/>
        <w:t>4</w:t>
      </w:r>
      <w:r>
        <w:rPr/>
        <w:t>个多媒体教室排课之前，先与教师说明。</w:t>
      </w:r>
    </w:p>
    <w:sectPr>
      <w:type w:val="nextPage"/>
      <w:pgSz w:w="11906" w:h="16838"/>
      <w:pgMar w:left="1797" w:right="1700" w:gutter="0" w:header="0" w:top="42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16:00Z</dcterms:created>
  <dc:creator>User</dc:creator>
  <dc:description/>
  <cp:keywords/>
  <dc:language>en-US</dc:language>
  <cp:lastModifiedBy>Administrator</cp:lastModifiedBy>
  <cp:lastPrinted>2014-07-01T14:42:00Z</cp:lastPrinted>
  <dcterms:modified xsi:type="dcterms:W3CDTF">2015-06-17T08:11:00Z</dcterms:modified>
  <cp:revision>23</cp:revision>
  <dc:subject/>
  <dc:title>院系</dc:title>
</cp:coreProperties>
</file>