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4</w:t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/>
        <w:t>论文数据表结构说明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123"/>
        <w:gridCol w:w="1785"/>
        <w:gridCol w:w="2699"/>
      </w:tblGrid>
      <w:tr>
        <w:trPr>
          <w:trHeight w:val="13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含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</w:t>
            </w:r>
            <w:r>
              <w:rPr>
                <w:rFonts w:cs="宋体;SimSun"/>
                <w:szCs w:val="21"/>
              </w:rPr>
              <w:t>ZJ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送审专家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D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ZY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X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“姓”与“名”之间不要加空格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M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  <w:r>
              <w:rPr>
                <w:rFonts w:ascii="仿宋" w:hAnsi="仿宋" w:cs="仿宋" w:eastAsia="仿宋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J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  <w:r>
              <w:rPr>
                <w:rFonts w:ascii="仿宋" w:hAnsi="仿宋" w:cs="仿宋" w:eastAsia="仿宋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DL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限填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博士学位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博士专业学位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硕士学位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 “硕士专业学位”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pacing w:val="-12"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pacing w:val="-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G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F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限填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统招生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联合培养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在职攻读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“同等学历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Evan Lee</cp:lastModifiedBy>
  <cp:lastPrinted>2015-11-19T14:35:00Z</cp:lastPrinted>
  <dcterms:modified xsi:type="dcterms:W3CDTF">2018-04-15T11:52:00Z</dcterms:modified>
  <cp:revision>3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